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DI/UbD Appendix</w:t>
      </w:r>
    </w:p>
    <w:p>
      <w:pPr>
        <w:pStyle w:val="Normal"/>
        <w:rPr/>
      </w:pPr>
      <w:r>
        <w:rPr/>
      </w:r>
    </w:p>
    <w:p>
      <w:pPr>
        <w:pStyle w:val="Normal"/>
        <w:rPr/>
      </w:pPr>
      <w:r>
        <w:rPr/>
        <w:tab/>
        <w:t>Vies on effective learning now focus on the student’s understanding and application of knowledge instead of traditional drill and practice.  Teachers must guide learning with general principals.  While experts focus on big ideas, novices will look for formulas.  Learning must be deep so students can connect ideas.  Shallow learning prevents ideas from being connected.  Feedback is essential for learning.  All a good teacher really needs to teach any subject is content knowledge.  Authentic pedagogy and assessments helped both high and low achieving students alike and the inequalities between the two groups decreased dramatically.  The nature of the approach teachers take to instruction has a profound impact on how well students do.  The reason international students outperform American students is because international teachers emphasize depth of understanding instead of superficial coverage of topics.  Because it is so effective, many organizations and programs have begun incorporating UbD.  Readiness is a student’s proficiency with knowledge or understanding in a particular area.  Students become frustrated when tasks are too hard, but bored when they are too easy, so they must work at the appropriate level.  When tasks are a little too hard for the student and scaffolding is provided to help the student bridge the difficult parts, learning occurs.  Interest is a student’s engagement with a topic.  When a student’s interest is tapped, learning is more rewarding and the student is more likely to explore on her own.  Allowing students some freedom to choose what they work on, and providing an environment where students feel free to share their interests are ways of getting students interested in learning.  A learning profile is the way in which a student learns best.  Environment, neurological patterns, intelligence preferences, culture, and gender all affect a student’s learning profile.  Students achieve significantly more when their learning profile is taken into account.  Based on the effectiveness of EI and the structures of today’s classrooms, there has been a call to differentiate classrooms.</w:t>
      </w:r>
    </w:p>
    <w:p>
      <w:pPr>
        <w:pStyle w:val="Normal"/>
        <w:rPr/>
      </w:pPr>
      <w:r>
        <w:rPr/>
        <w:tab/>
        <w:t xml:space="preserve">Based on this information alone, UbD and DI seem to be incredibly effective strategies that should be implemented in classrooms.  These strategies allow for more in depth learning and allow students to learn mo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00:00Z</dcterms:created>
  <dc:creator>Taco</dc:creator>
  <dc:description/>
  <cp:keywords/>
  <dc:language>en-US</dc:language>
  <cp:lastModifiedBy>Taco</cp:lastModifiedBy>
  <dcterms:modified xsi:type="dcterms:W3CDTF">2008-04-27T16:10:00Z</dcterms:modified>
  <cp:revision>7</cp:revision>
  <dc:subject/>
  <dc:title>Catherine Hall</dc:title>
</cp:coreProperties>
</file>